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022007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7940352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7089778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44597040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